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85010027"/>
            <w:bookmarkStart w:id="1" w:name="__Fieldmark__0_248501002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85010027"/>
            <w:bookmarkStart w:id="3" w:name="__Fieldmark__1_248501002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85010027"/>
            <w:bookmarkStart w:id="5" w:name="__Fieldmark__2_248501002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85010027"/>
            <w:bookmarkStart w:id="7" w:name="__Fieldmark__3_248501002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85010027"/>
            <w:bookmarkStart w:id="9" w:name="__Fieldmark__4_248501002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85010027"/>
            <w:bookmarkStart w:id="11" w:name="__Fieldmark__5_248501002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85010027"/>
            <w:bookmarkStart w:id="13" w:name="__Fieldmark__6_248501002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85010027"/>
            <w:bookmarkStart w:id="16" w:name="__Fieldmark__7_248501002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485010027"/>
            <w:bookmarkStart w:id="18" w:name="__Fieldmark__8_248501002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485010027"/>
            <w:bookmarkStart w:id="20" w:name="__Fieldmark__9_248501002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85010027"/>
            <w:bookmarkStart w:id="22" w:name="__Fieldmark__10_248501002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85010027"/>
            <w:bookmarkStart w:id="25" w:name="__Fieldmark__11_248501002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85010027"/>
            <w:bookmarkStart w:id="27" w:name="__Fieldmark__12_248501002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85010027"/>
            <w:bookmarkStart w:id="29" w:name="__Fieldmark__13_248501002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85010027"/>
            <w:bookmarkStart w:id="31" w:name="__Fieldmark__14_248501002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85010027"/>
            <w:bookmarkStart w:id="33" w:name="__Fieldmark__15_248501002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85010027"/>
            <w:bookmarkStart w:id="35" w:name="__Fieldmark__16_248501002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85010027"/>
            <w:bookmarkStart w:id="37" w:name="__Fieldmark__17_248501002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85010027"/>
            <w:bookmarkStart w:id="39" w:name="__Fieldmark__18_248501002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85010027"/>
            <w:bookmarkStart w:id="41" w:name="__Fieldmark__19_248501002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85010027"/>
            <w:bookmarkStart w:id="43" w:name="__Fieldmark__20_248501002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85010027"/>
            <w:bookmarkStart w:id="45" w:name="__Fieldmark__21_248501002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485010027"/>
            <w:bookmarkStart w:id="48" w:name="__Fieldmark__22_248501002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85010027"/>
            <w:bookmarkStart w:id="50" w:name="__Fieldmark__23_248501002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85010027"/>
            <w:bookmarkStart w:id="52" w:name="__Fieldmark__24_248501002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485010027"/>
            <w:bookmarkStart w:id="54" w:name="__Fieldmark__25_248501002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485010027"/>
            <w:bookmarkStart w:id="56" w:name="__Fieldmark__26_248501002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485010027"/>
            <w:bookmarkStart w:id="58" w:name="__Fieldmark__27_248501002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485010027"/>
            <w:bookmarkStart w:id="61" w:name="__Fieldmark__28_248501002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485010027"/>
            <w:bookmarkStart w:id="64" w:name="__Fieldmark__29_248501002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485010027"/>
            <w:bookmarkStart w:id="66" w:name="__Fieldmark__30_248501002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485010027"/>
            <w:bookmarkStart w:id="69" w:name="__Fieldmark__31_248501002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485010027"/>
            <w:bookmarkStart w:id="71" w:name="__Fieldmark__32_248501002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485010027"/>
            <w:bookmarkStart w:id="74" w:name="__Fieldmark__33_248501002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485010027"/>
            <w:bookmarkStart w:id="77" w:name="__Fieldmark__34_248501002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485010027"/>
            <w:bookmarkStart w:id="79" w:name="__Fieldmark__35_248501002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485010027"/>
            <w:bookmarkStart w:id="81" w:name="__Fieldmark__36_248501002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485010027"/>
            <w:bookmarkStart w:id="83" w:name="__Fieldmark__37_248501002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485010027"/>
            <w:bookmarkStart w:id="85" w:name="__Fieldmark__38_248501002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485010027"/>
            <w:bookmarkStart w:id="87" w:name="__Fieldmark__39_248501002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